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____________________________</w:t>
        <w:tab/>
        <w:tab/>
        <w:tab/>
        <w:tab/>
        <w:tab/>
        <w:t>Probability Rules Review- 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If P(A) = 0.68 and P(B) = 0.13 and P(A</w:t>
      </w:r>
      <w:r>
        <w:rPr/>
        <w:t>∩</w:t>
      </w:r>
      <w:r>
        <w:rPr>
          <w:rFonts w:cs="Calibri" w:ascii="Calibri" w:hAnsi="Calibri"/>
        </w:rPr>
        <w:t>B) = 0.07, find the following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(A U B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(B|A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re A and B disjoint events?  Why or why no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re A and B independent? Why or why not?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complement of A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If P(D) = 0.25, P(C) = 0.33 and D and C are disjoint, what is the probability of D or C?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If P(K)= 0.60, P(R)= 0.30 and K and R are independent, what is the probability of K and R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If  P(F) = 0.45 and P(H) = 0.21 and P(H|F) = 0.14, find the following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</w:rPr>
        <w:t xml:space="preserve">P(F and H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(F or H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For the next question, put the probability statements into notation to help you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n a certain electronics store, 60% of TVs are LCDs.  The probability of a TV being an LCD and a Samsung is 35%.  What is the probability that a TV is a Samsung given that it is an LCD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ut of 32 students in a class, how many ways can we choose a sample of 7 student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____________________________</w:t>
        <w:tab/>
        <w:tab/>
        <w:tab/>
        <w:tab/>
        <w:tab/>
        <w:t>Probability Rules Review- 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If P(A) = 0.68 and P(B) = 0.13 and P(A</w:t>
      </w:r>
      <w:r>
        <w:rPr/>
        <w:t>∩</w:t>
      </w:r>
      <w:r>
        <w:rPr>
          <w:rFonts w:cs="Calibri" w:ascii="Calibri" w:hAnsi="Calibri"/>
        </w:rPr>
        <w:t>B) = 0.07, find the following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(A U B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(B|A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re A and B disjoint events?  Why or why no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re A and B independent? Why or why not?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complement of A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If P(D) = 0.25, P(C) = 0.33 and D and C are disjoint, what is the probability of D or C?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If P(K)= 0.60, P(R)= 0.30 and K and R are independent, what is the probability of K and R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If  P(F) = 0.45 and P(H) = 0.21 and P(H|F) = 0.14, find the following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Calibri" w:ascii="Calibri" w:hAnsi="Calibri"/>
        </w:rPr>
        <w:t xml:space="preserve">P(F and H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(F or H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For the next question, put the probability statements into notation to help you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n a certain electronics store, 60% of TVs are LCDs.  The probability of a TV being an LCD and a Samsung is 35%.  What is the probability that a TV is a Samsung given that it is an LCD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ut of 32 students in a class, how many ways can we choose a sample of 7 student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There are 100 people that have entered a lottery.  There are 4 prizes being given out ($5000, $2000, $1000, $500).  How many different ways can this be don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e want to make license plates.  They will be 3 letters (no repeats), then 3 digits (no repeats), then another letter (can have repeats).  How many different license plates can be mad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For a game, you are allowed to roll a dice.  If you get a 1 or a 2, you win $10.  If you get a 3, you win $15.  If you get a 4 or a 5, you win $5.  If you get a 6, you lose.  It costs $2 to play.  </w:t>
      </w:r>
    </w:p>
    <w:p>
      <w:pPr>
        <w:pStyle w:val="Normal"/>
        <w:numPr>
          <w:ilvl w:val="1"/>
          <w:numId w:val="1"/>
        </w:numPr>
        <w:rPr/>
      </w:pPr>
      <w:r>
        <w:rPr>
          <w:rFonts w:cs="Calibri" w:ascii="Calibri" w:hAnsi="Calibri"/>
        </w:rPr>
        <w:t xml:space="preserve">Create a probability model for the </w:t>
      </w:r>
      <w:r>
        <w:rPr>
          <w:rFonts w:cs="Calibri" w:ascii="Calibri" w:hAnsi="Calibri"/>
          <w:b/>
          <w:i/>
        </w:rPr>
        <w:t>GAIN</w:t>
      </w:r>
      <w:r>
        <w:rPr>
          <w:rFonts w:cs="Calibri" w:ascii="Calibri" w:hAnsi="Calibri"/>
        </w:rPr>
        <w:t xml:space="preserve"> for each play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expected gain for each player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Calibri" w:ascii="Calibri" w:hAnsi="Calibri"/>
        </w:rPr>
        <w:t>If a player plays 75 times, what is their expected total gain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omplete #66 on page 361 in the book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here are 100 people that have entered a lottery.  There are 4 prizes being given out ($5000, $2000, $1000, $500).  How many different ways can this be don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e want to make license plates.  They will be 3 letters (no repeats), then 3 digits (no repeats), then another letter (can have repeats).  How many different license plates can be mad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For a game, you are allowed to roll a dice.  If you get a 1 or a 2, you win $10.  If you get a 3, you win $15.  If you get a 4 or a 5, you win $5.  If you get a 6, you lose.  It costs $2 to play.  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</w:rPr>
        <w:t xml:space="preserve">Create a probability model for the </w:t>
      </w:r>
      <w:r>
        <w:rPr>
          <w:rFonts w:cs="Calibri" w:ascii="Calibri" w:hAnsi="Calibri"/>
          <w:b/>
          <w:i/>
        </w:rPr>
        <w:t>GAIN</w:t>
      </w:r>
      <w:r>
        <w:rPr>
          <w:rFonts w:cs="Calibri" w:ascii="Calibri" w:hAnsi="Calibri"/>
        </w:rPr>
        <w:t xml:space="preserve"> for each play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expected gain for each player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f a player plays 75 times, what is their expected total gain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omplete #66 on page 361 in the book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4:17:00Z</dcterms:created>
  <dc:creator>Lauren Senske</dc:creator>
  <dc:description/>
  <cp:keywords/>
  <dc:language>en-US</dc:language>
  <cp:lastModifiedBy>Lauren Senske</cp:lastModifiedBy>
  <cp:lastPrinted>2010-11-30T07:05:00Z</cp:lastPrinted>
  <dcterms:modified xsi:type="dcterms:W3CDTF">2010-11-30T12:05:00Z</dcterms:modified>
  <cp:revision>10</cp:revision>
  <dc:subject/>
  <dc:title>NAME:____________________________</dc:title>
</cp:coreProperties>
</file>